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w:t>
      </w:r>
    </w:p>
    <w:p>
      <w:pPr>
        <w:pStyle w:val="Normal"/>
        <w:spacing w:lineRule="auto" w:line="240" w:before="0" w:after="0"/>
        <w:jc w:val="center"/>
        <w:rPr/>
      </w:pPr>
      <w:r>
        <w:rPr>
          <w:rFonts w:eastAsia="Times New Roman" w:cs="Times New Roman" w:ascii="Times New Roman" w:hAnsi="Times New Roman"/>
          <w:b/>
          <w:sz w:val="28"/>
          <w:szCs w:val="28"/>
          <w:lang w:eastAsia="ru-RU"/>
        </w:rPr>
        <w:t>бюджетной и налоговой политики муниципального образования Новокубанский район на 2023 год и плановый период 2024 и 2025 годо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Новокубанский район на 2023 год и на плановый период 2024 и 2025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 с учетом итогов реализации бюджетной и налоговой политики в 2021, 2022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Указа Президента Российской Федерации от 21 июля 2020 года № 474 «О национальных целях развития Российской Федерации на период до 2030 года» (далее – Указ № 47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обязательства муниципального образования Новокубанский район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Новокубанский район.</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муниципального образования Новокубанский район (далее – местный бюджет) на 2023 год и на плановый период 2024 и 2025 год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район в 2021 – 2022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и налоговая политика муниципального образования Новокубанский район направлена на выполнение задач, поставленных Президентом Российской Федерации в ежегодных Посланиях Федеральному Собранию Российской Федерации, указах Президента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бюджетной и налоговой политики муниципального образования Новокубанский район стало содействие обеспечению сбалансированности и устойчивости, как местного бюджета, так и бюджетов поселений Новокубанского района, снижение рисков неисполнения первоочередных расходных обязательст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2021, 2022 годах в рамках основных направлений бюджетной и налоговой политики муниципального образования Новокубанский район, выполнения обязательств муниципального образования как получателя дотации на выравнивание бюджетной обеспеченности муниципальных районов из субъекта Российской Федерации осуществляются меры, направленные на увеличение наполняемости доходной части консолидированного бюджета Новокубанского района, снижение объема муниципального долга муниципального образования Новокубанский район и долговой нагрузки на местный бюджет.</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дрение системы управления налоговыми расходами; по результатам оценки эффективности налоговых льгот (пониженных ставок по налогам) за 2021 год налоговые льготы (пониженные ставки по налогам) признаны эффективным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проведение работы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ятие мер, направленные на эффективное управление и распоряжение имущественными и земельными ресурсами на территории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мер по погашению задолженности в бюджеты всех уровней в рамках межведомственных комиссий, работающих как на районном, так и на уровне поселений. В целях урегулирования задолженности по налогу на имущество физических лиц и земельному налогу (в части признания безнадежной к взысканию задолженности со сроком образования свыше трех лет), актуализации налоговой базы представительными органами муниципальных образований (поселений) района приняты нормативные акты об установлении дополнительных оснований признания безнадежными к взысканию недоимки и задолженности по пеням, штрафам по местным налогам.</w:t>
      </w:r>
    </w:p>
    <w:p>
      <w:pPr>
        <w:pStyle w:val="Normal"/>
        <w:tabs>
          <w:tab w:val="clear" w:pos="708"/>
          <w:tab w:val="left" w:pos="72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 части </w:t>
      </w:r>
      <w:r>
        <w:rPr>
          <w:rFonts w:cs="Times New Roman" w:ascii="Times New Roman" w:hAnsi="Times New Roman"/>
          <w:sz w:val="28"/>
          <w:szCs w:val="28"/>
        </w:rPr>
        <w:t>оптимизации и повышения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6"/>
          <w:sz w:val="28"/>
          <w:szCs w:val="28"/>
        </w:rPr>
        <w:t>1) реализованы мероприятия по оптимизации расходов, в том числе за счет:</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 централизации бухгалтерского учета в муниципальных общеобразовательных организациях, развития новых форм оказания государственных услуг;</w:t>
      </w:r>
    </w:p>
    <w:p>
      <w:pPr>
        <w:pStyle w:val="Normal"/>
        <w:tabs>
          <w:tab w:val="clear" w:pos="708"/>
          <w:tab w:val="left" w:pos="72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нижения цен муниципальных контрактов по итогам аукцион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меры социальной поддержки предоставляются адресно, являются социально значимыми и носят целевой характер. При рассмотрении вопроса об установлении новых видов социальной помощи и мер социальной поддержки учитываются критерии нуждаем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3) 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ованы совместные закупки товаров, работ, услуг для обеспечения нужд муниципальных учреждений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уществляется проведение мониторинга качества финансового менеджмента в отношении главных распорядителей средств местного бюджета, главных администраторов доходов (источников финансирования дефицита бюджета) местного бюджет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 части совершенствования межбюджетных отношений и повышения эффективности предоставления межбюджетных трансфертов из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1) применяется механизм перечисления из местного бюджета в бюджеты поселений Новокубанского район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х трансфертов в форме субсидий и иных межбюджетных трансфертов, имеющих целевое назначение, – в пределах суммы, необходимой для оплаты денежных обязательств по расходам получателей средств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субсидий – в доле, соответствующей уровню софинансирования расходного обязательства муниципального образования, установленному соглашением между муниципальным образованием Новокубанский район и поселением Новокубанского района о предоставлении субсидии из местного бюджет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2) решением Совета муниципального образования Новокубанский район от 25 ноября 2021 года № 163 «О бюджете муниципального образования Новокубанский район на 2022 год и на плановый период 2023 и 2024 годов» утверждено распределение субсидий между поселениями Новокубанского района;</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 определены обязательства поселений Новокубанского района, получающих из местного бюджета дотацию на выравнивание бюджетной обеспеченности;</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4) осуществляется мониторинг состояния просроченной кредиторской задолженности поселений Новокубанского район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5) в 2021 году предоставлены бюджетные кредиты из местного бюджета бюджетам поселений Новокубанского района </w:t>
      </w:r>
      <w:r>
        <w:rPr>
          <w:rFonts w:cs="Times New Roman" w:ascii="Times New Roman" w:hAnsi="Times New Roman"/>
          <w:sz w:val="28"/>
          <w:szCs w:val="28"/>
        </w:rPr>
        <w:t xml:space="preserve">на частичное покрытие дефицита бюджетов поселений Новокубанского района, </w:t>
      </w:r>
      <w:r>
        <w:rPr>
          <w:rFonts w:eastAsia="Times New Roman" w:cs="Times New Roman" w:ascii="Times New Roman" w:hAnsi="Times New Roman"/>
          <w:sz w:val="28"/>
          <w:szCs w:val="28"/>
          <w:lang w:eastAsia="ru-RU"/>
        </w:rPr>
        <w:t>в объеме 25 800,0 тысяч рубле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емые меры по наполняемости доходной части бюджета, оптимизации и повышению эффективности бюджетных расходов определили финансовые итоги 2021 года.</w:t>
      </w:r>
    </w:p>
    <w:p>
      <w:pPr>
        <w:pStyle w:val="Normal"/>
        <w:widowControl w:val="false"/>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Объем доходов консолидированного бюджета Новокубанского района в 2021 году составил 2 652 544,5 тысячи рублей, рост к 2020 году – 109,3 %. Объем налоговых и неналоговых доходов консолидированного бюджета Новокубанского района в 2021 году составил 920 073,4 тысячи рублей, рост к 2020 году – 110,5 %. Рост доходов консолидированного районного бюджета обусловлен, в первую очередь, динамичными поступлениями доходов от налога на прибыль организаций (166,1 % к уровню 2020 года), налогам на совокупный доход (227,8 % к уровню 2020 года) и от налога на имущество физических лиц (118,0 % к уровню 2020 года). </w:t>
      </w:r>
    </w:p>
    <w:p>
      <w:pPr>
        <w:pStyle w:val="Normal"/>
        <w:widowControl w:val="false"/>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бъем доходов бюджета муниципального образования Новокубанский район в 2021 году составил 2 048 336,1 тысячи рублей</w:t>
      </w:r>
      <w:r>
        <w:rPr>
          <w:rFonts w:cs="Times New Roman" w:ascii="Times New Roman" w:hAnsi="Times New Roman"/>
          <w:sz w:val="28"/>
          <w:szCs w:val="28"/>
        </w:rPr>
        <w:t>, рост к 2020 году – 107,4 %. Объем налоговых и неналоговых доходов районного бюджета в 2021 году составил 558 236,3 тысячи рублей, рост к 2020 году – 111,7 %.</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pacing w:val="-4"/>
          <w:sz w:val="28"/>
          <w:szCs w:val="28"/>
        </w:rPr>
        <w:t xml:space="preserve">Объем расходов местного бюджета в 2021 году составил </w:t>
      </w:r>
      <w:r>
        <w:rPr>
          <w:rFonts w:cs="Times New Roman" w:ascii="Times New Roman" w:hAnsi="Times New Roman"/>
          <w:sz w:val="28"/>
          <w:szCs w:val="28"/>
        </w:rPr>
        <w:t>2 033 358,6</w:t>
      </w:r>
      <w:r>
        <w:rPr>
          <w:rFonts w:cs="Times New Roman" w:ascii="Times New Roman" w:hAnsi="Times New Roman"/>
          <w:spacing w:val="-4"/>
          <w:sz w:val="28"/>
          <w:szCs w:val="28"/>
        </w:rPr>
        <w:t xml:space="preserve"> тысяч рублей</w:t>
      </w:r>
      <w:r>
        <w:rPr>
          <w:rFonts w:cs="Times New Roman" w:ascii="Times New Roman" w:hAnsi="Times New Roman"/>
          <w:sz w:val="28"/>
          <w:szCs w:val="28"/>
        </w:rPr>
        <w:t>, из них 84,0 % направлено на обеспечение развития отраслей социально-</w:t>
      </w:r>
      <w:r>
        <w:rPr>
          <w:rFonts w:cs="Times New Roman" w:ascii="Times New Roman" w:hAnsi="Times New Roman"/>
          <w:spacing w:val="-4"/>
          <w:sz w:val="28"/>
          <w:szCs w:val="28"/>
        </w:rPr>
        <w:t xml:space="preserve">культурной сферы (за 2021 год данные расходы увеличены на 87 206,2 тысяч рублей). При сохранении социальной направленности расходов местного бюджета </w:t>
      </w:r>
      <w:r>
        <w:rPr>
          <w:rFonts w:cs="Times New Roman" w:ascii="Times New Roman" w:hAnsi="Times New Roman"/>
          <w:sz w:val="28"/>
          <w:szCs w:val="28"/>
        </w:rPr>
        <w:t xml:space="preserve">в 2021 году </w:t>
      </w:r>
      <w:r>
        <w:rPr>
          <w:rFonts w:eastAsia="Times New Roman" w:cs="Times New Roman" w:ascii="Times New Roman" w:hAnsi="Times New Roman"/>
          <w:sz w:val="28"/>
          <w:szCs w:val="28"/>
          <w:lang w:eastAsia="ru-RU"/>
        </w:rPr>
        <w:t>расходы на капитальные вложения в объекты муниципальной собственности муниципального образования Новокубанский район составили 256 252,8 тысяч рубле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дельный вес расходов местного бюджета, осуществляемых в рамках 17 муниципальных программ муниципального образования Новокубанский район, составил 94,3 %.</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21 года профицит местного бюджета составил 14 977,6 тысяч рублей.</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ъем муниципального долга муниципального образования Новокубанский район за 2021 год составил 0,0 тысяч рубле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1 года муниципальное образование Новокубанский район отнесено к муниципальным образованиям с высоким качеством управления муниципальными финансами (по оценке Министерства финансов Краснодарского края).</w:t>
      </w:r>
    </w:p>
    <w:p>
      <w:pPr>
        <w:pStyle w:val="Normal"/>
        <w:tabs>
          <w:tab w:val="clear" w:pos="708"/>
          <w:tab w:val="left" w:pos="241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Итоги 2021 года оказали положительное влияние на устойчивость местного бюджета и бюджетов поселений Новокубанского района </w:t>
      </w:r>
      <w:r>
        <w:rPr>
          <w:rFonts w:eastAsia="Times New Roman" w:cs="Times New Roman" w:ascii="Times New Roman" w:hAnsi="Times New Roman"/>
          <w:spacing w:val="-2"/>
          <w:sz w:val="28"/>
          <w:szCs w:val="28"/>
          <w:lang w:eastAsia="ru-RU"/>
        </w:rPr>
        <w:t>в условиях, связанных с распространением новой коронавирусной</w:t>
      </w:r>
      <w:r>
        <w:rPr>
          <w:rFonts w:eastAsia="Times New Roman" w:cs="Times New Roman" w:ascii="Times New Roman" w:hAnsi="Times New Roman"/>
          <w:sz w:val="28"/>
          <w:szCs w:val="28"/>
          <w:lang w:eastAsia="ru-RU"/>
        </w:rPr>
        <w:t xml:space="preserve"> инфекции.</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В целях обеспечения сбалансированности местного бюджета в 2022 году </w:t>
      </w:r>
      <w:r>
        <w:rPr>
          <w:rFonts w:eastAsia="Times New Roman" w:cs="Times New Roman" w:ascii="Times New Roman" w:hAnsi="Times New Roman"/>
          <w:sz w:val="28"/>
          <w:szCs w:val="28"/>
          <w:lang w:eastAsia="ru-RU"/>
        </w:rPr>
        <w:t>введены ограничительные меры по финансовому обеспечению отдельных расходных обязательств муниципального образования Новокубанский район, в том числе:</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ы закупки товаров, работ, услуг для обеспечения муниципальных нужд (далее – закупки), не носящих первоочередный характер и (или) не связанных с угрозой жизни и здоровью граждан;</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оптимизация расходов местного бюджета на материальные затраты органов местного самоуправления и муниципальных учреждений.</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Объем налоговых и неналоговых доходов консолидированного бюджета Новокубанского района за 9 месяцев 2022 года</w:t>
      </w:r>
      <w:r>
        <w:rPr>
          <w:rFonts w:eastAsia="Times New Roman" w:cs="Times New Roman" w:ascii="Times New Roman" w:hAnsi="Times New Roman"/>
          <w:sz w:val="28"/>
          <w:szCs w:val="28"/>
          <w:lang w:eastAsia="ru-RU"/>
        </w:rPr>
        <w:t xml:space="preserve"> составил 674 887,4 тысячи рублей, или 113,0 % к аналогичному периоду 2021 года. Объем налоговых и неналоговых доходов районного бюджета за 9 месяцев 2022 года составил 448 622,4  тысяч рублей, или 115,1 % к аналогичному периоду 2021 года.</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2. Цели и задачи бюджетной и налоговой политики муниципального образования Новокубанский район на 2023 – 2025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Главной целью бюджетной и налоговой политики в муниципальном образовании Новокубанский район остается, как и в предыдущие годы, обеспечение мер, направленных на устойчивое социально-экономическое развитие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консолидированного бюджета Новокубанского район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 xml:space="preserve">Бюджетная и налоговая политика в муниципальном образовании Новокубанский район учитывает факторы и обстоятельства, связанные с пандемией </w:t>
      </w:r>
      <w:r>
        <w:rPr>
          <w:rFonts w:eastAsia="Times New Roman" w:cs="Times New Roman" w:ascii="Times New Roman" w:hAnsi="Times New Roman"/>
          <w:sz w:val="28"/>
          <w:szCs w:val="28"/>
          <w:lang w:eastAsia="ru-RU"/>
        </w:rPr>
        <w:t xml:space="preserve">новой коронавирусной инфекции </w:t>
      </w:r>
      <w:r>
        <w:rPr>
          <w:rFonts w:cs="Times New Roman" w:ascii="Times New Roman" w:hAnsi="Times New Roman"/>
          <w:sz w:val="28"/>
          <w:szCs w:val="28"/>
        </w:rPr>
        <w:t>и текущей экономической ситуацие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муниципального образования Новокубанский район в среднесрочной перспективе являютс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структуры расходов местного бюджета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сбалансированности и устойчивости местного бюджета и бюджетов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ддержка реального сектора экономики, инвестиционной активности хозяйствующих субъектов, осуществляющих деятельность на территори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ормирование и реализация бюджетной и налоговой политики муниципального образования Новокубанский район осуществляется на основании и во взаимосвязи со стратегическими целями, определенными Стратегией социально-экономического развития муниципального образования Новокубанский район до 2030 года, показателями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Приоритеты налоговой политики</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бюджета муниципального образования Новокубанский район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поступления в бюджет муниципального образования Новокубанский район налоговых и неналоговых доходов в запланированных объемах в 2023 – 2025 годах будет продолжена работа по:</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муниципальных образований Новокубанского района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вышению собираемости платежей в консолидированный бюджет Новокубанского района, в том числе с физических лиц;</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в рамках межведомственных комиссий индивидуальной работы с руководителями организаций, имеющих задолженность в бюджет, а также выплачивающих заработную плату работникам ниже минимального размера оплаты труд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 Новокубанского района от их использо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бюджетных расходов на предстоящий период с учетом определенных Указом № 474 национальных целей развития Российской Федерации на период до 2030 года являются мероприятия региональных проектов, обеспечивающих достижение целей, показателей и результатов федеральных проектов, и мероприятия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ъема расходов местного бюджета на 2023 год учитываютс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на 4 % расходов на оплату коммунальных услуг;</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трехлетнем периоде сохраняется преемственность приоритетного финансового обеспечения развития социально-культурной сферы. Основная часть бюджетных средств будет сконцентрирована на социальной поддержке населения; развитии здравоохранения, образования, культуры, физической культуры и спорта; мерах по улучшению демографической ситуации; развитии общественной инфраструктуры; решении вопросов доступности жиль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будет уделено содействию роста экономики Новокубанского района, включая поддержку малого и среднего предпринимательства, развитие дорожной инфраструктуры, повышение инвестиционной привлекательности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будет продолжена работа по направления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финансового обеспечения оказания муниципальных услуг, в том числе за счет 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е конкурентной и прозрачной системы закупок, в том числе путем увеличения количества процедур определения поставщиков, осуществляемых путем проведения совместных закупок;</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выявление главными распорядителями средств местного бюджета резервов оптимизации и повышения эффективности бюджетных расходов, в том числе путем проведения оценки целесообразности и актуальности мероприятий муниципальных программ муниципального образования Новокубанский район и их финансового обеспечения; мониторинга качества финансового менеджмента распорядителей средств местного бюджета, администраторов доходов местного бюджета, администраторов источников финансирования дефицита местного бюдже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мущества муниципальных бюджетных и муниципальных автономных учреждений муниципального образования Новокубанский район, в том числе за счет проведения инвентаризации муниципального имущества, закрепленного за муниципальными учреждениями на праве оперативного управления, в целях выявления излишне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повышение качества бюджетного планирования, соблюдение надлежащей финансовой дисциплины;</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вовлечение институтов гражданского общества в бюджетный процесс с учетом совершенствования методологии реализации инициатив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Основные подходы к формированию межбюджетных отношен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инансовые взаимоотношения с поселениями Новокубанского района будут осуществляться с учетом необходимости обеспечения сбалансированности местных бюджетов, сокращения дифференциации поселений Новокубанского района по уровню бюджетной обеспечен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ответственного управления муниципальными финансами, соблюдения надлежащей финансовой дисциплины на муниципальном уровне планируется реализация следующих задач:</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дотаций на выравнивание бюджетной обеспеченности поселений Новокубанского района из бюджета муниципального образования Новокубанский район;</w:t>
      </w:r>
    </w:p>
    <w:p>
      <w:pPr>
        <w:pStyle w:val="ConsPlusNormal"/>
        <w:ind w:firstLine="709"/>
        <w:jc w:val="both"/>
        <w:rPr/>
      </w:pPr>
      <w:r>
        <w:rPr/>
        <w:t>установление норматива отчислений от неналоговых доходов, подлежащих зачислению в бюджет муниципального образования Новокубанский район,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выполнения поселениями Новокубанского района, получающих из местного бюджета дотации на выравнивание бюджетной обеспеченности поселений, обязательств, возникших из соглашений, которые предусматривают меры по социально-экономическому развитию и оздоровлению муниципальных финансов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нятие мер, направленных на полное, своевременное и эффективное использование межбюджетных трансфертов из местного бюджета, обеспечив достижение целевых показателей, установленных при их предоставлени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воевременное заключение в установленном порядке соглашений о предоставлении межбюджетных трансфертов из местного бюджета бюджетам поселений Новокубанского района в форме субсидий и иных межбюджетных трансфертов; эффективное использование выделенных средств и достижение целевых показателей результативности (результатов) использования субсидий, установленных соглашениями с поселениями Новокубанского района о предоставлении субсидий из местного бюджет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нятие мер по сохранению умеренной долговой нагрузки на местные бюджеты, оптимизации расходов на обслуживание муниципального долга;</w:t>
      </w:r>
    </w:p>
    <w:p>
      <w:pPr>
        <w:pStyle w:val="Normal"/>
        <w:suppressAutoHyphens w:val="true"/>
        <w:spacing w:lineRule="auto" w:line="240" w:before="0" w:after="0"/>
        <w:ind w:firstLine="709"/>
        <w:jc w:val="both"/>
        <w:rPr/>
      </w:pPr>
      <w:r>
        <w:rPr>
          <w:rFonts w:cs="Times New Roman" w:ascii="Times New Roman" w:hAnsi="Times New Roman"/>
          <w:sz w:val="28"/>
          <w:szCs w:val="28"/>
        </w:rPr>
        <w:t>развитие механизмов участия граждан в муниципальном управлении и решении вопросов социально-экономического развития поселений Новокубанского района, основанных на местных инициатив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Исполняющий обязанности заместителя</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suppressAutoHyphens w:val="true"/>
        <w:spacing w:lineRule="auto" w:line="240" w:before="0" w:after="0"/>
        <w:rPr/>
      </w:pPr>
      <w:r>
        <w:rPr>
          <w:rFonts w:cs="Times New Roman" w:ascii="Times New Roman" w:hAnsi="Times New Roman"/>
          <w:sz w:val="28"/>
          <w:szCs w:val="28"/>
        </w:rPr>
        <w:t>Новокубанский район                                                                              А.В.Цветко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cc"/>
    <w:family w:val="swiss"/>
    <w:pitch w:val="default"/>
  </w:font>
  <w:font w:name="Liberation Sans">
    <w:altName w:val="Arial"/>
    <w:charset w:val="01"/>
    <w:family w:val="swiss"/>
    <w:pitch w:val="variable"/>
  </w:font>
  <w:font w:name="Arial">
    <w:charset w:val="cc"/>
    <w:family w:val="swiss"/>
    <w:pitch w:val="variable"/>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Myriad Pro" w:hAnsi="Myriad Pro;Myriad Pro" w:cs="Myriad Pro;Myriad Pro"/>
      <w:color w:val="000000"/>
      <w:sz w:val="18"/>
      <w:szCs w:val="18"/>
    </w:rPr>
  </w:style>
  <w:style w:type="character" w:styleId="A31">
    <w:name w:val="A3+1"/>
    <w:qFormat/>
    <w:rPr>
      <w:rFonts w:ascii="Myriad Pro;Myriad Pro" w:hAnsi="Myriad Pro;Myriad Pro" w:cs="Myriad Pro;Myriad Pro"/>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rFonts w:eastAsia="Times New Roman"/>
      <w:sz w:val="16"/>
      <w:szCs w:val="16"/>
    </w:rPr>
  </w:style>
  <w:style w:type="character" w:styleId="Style19">
    <w:name w:val="Основной текст_"/>
    <w:qFormat/>
    <w:rPr>
      <w:spacing w:val="-3"/>
      <w:sz w:val="26"/>
      <w:szCs w:val="26"/>
      <w:shd w:fill="FFFFFF" w:val="clear"/>
    </w:rPr>
  </w:style>
  <w:style w:type="character" w:styleId="Hl">
    <w:name w:val="hl"/>
    <w:basedOn w:val="Style12"/>
    <w:qFormat/>
    <w:rPr/>
  </w:style>
  <w:style w:type="character" w:styleId="Style20">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27">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3">
    <w:name w:val="Основной текст3"/>
    <w:basedOn w:val="Normal"/>
    <w:qFormat/>
    <w:pPr>
      <w:widowControl w:val="false"/>
      <w:shd w:fill="FFFFFF" w:val="clear"/>
      <w:spacing w:lineRule="exact" w:line="326" w:before="0" w:after="0"/>
    </w:pPr>
    <w:rPr>
      <w:spacing w:val="-3"/>
      <w:sz w:val="26"/>
      <w:szCs w:val="26"/>
    </w:rPr>
  </w:style>
  <w:style w:type="paragraph" w:styleId="Footnote">
    <w:name w:val="Footnote Text"/>
    <w:basedOn w:val="Normal"/>
    <w:pPr>
      <w:spacing w:lineRule="auto" w:line="360" w:before="0" w:after="0"/>
      <w:ind w:firstLine="567"/>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2:00Z</dcterms:created>
  <dc:creator>Чулков С.А.</dc:creator>
  <dc:description/>
  <cp:keywords/>
  <dc:language>en-US</dc:language>
  <cp:lastModifiedBy>Соляник Елена</cp:lastModifiedBy>
  <cp:lastPrinted>2022-10-17T10:49:00Z</cp:lastPrinted>
  <dcterms:modified xsi:type="dcterms:W3CDTF">2022-10-20T08:39:00Z</dcterms:modified>
  <cp:revision>18</cp:revision>
  <dc:subject/>
  <dc:title/>
</cp:coreProperties>
</file>